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304211342"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183484573"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